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  <w:t xml:space="preserve">CLASSE III  - SCUOLA PRIMARIA </w:t>
      </w:r>
    </w:p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  <w:t>CURRICOLO DI MATEMATICA</w:t>
      </w:r>
    </w:p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</w:r>
    </w:p>
    <w:tbl>
      <w:tblPr>
        <w:tblW w:w="1539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3165"/>
        <w:gridCol w:w="4020"/>
        <w:gridCol w:w="3990"/>
        <w:gridCol w:w="2349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78" w:before="0" w:after="113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color w:val="000000"/>
              </w:rPr>
              <w:t>AREA MATEMATICO – SCIENTIFICO - TECNOLOGIC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e chiav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mpetenze di base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Abilità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noscenz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alutazione</w:t>
            </w:r>
          </w:p>
        </w:tc>
      </w:tr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Competenza matematica e competenze di base in scienza e tecnologi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it-IT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4"/>
                <w:szCs w:val="24"/>
                <w:lang w:val="it-IT" w:eastAsia="it-IT"/>
              </w:rPr>
            </w:r>
          </w:p>
          <w:tbl>
            <w:tblPr>
              <w:tblW w:w="4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2"/>
            </w:tblGrid>
            <w:tr>
              <w:trPr>
                <w:trHeight w:val="553" w:hRule="atLeast"/>
              </w:trPr>
              <w:tc>
                <w:tcPr>
                  <w:tcW w:w="4232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>Competenza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 xml:space="preserve">Utilizzare le procedure del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>calcolo aritmetico scritto e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Arial" w:cs="Arial" w:ascii="Arial" w:hAnsi="Arial"/>
                      <w:bCs/>
                      <w:color w:val="000000"/>
                      <w:lang w:val="it-IT" w:eastAsia="it-IT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 xml:space="preserve">mentale con i numeri naturali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>e decimali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it-IT" w:eastAsia="it-IT"/>
              </w:rPr>
            </w:r>
          </w:p>
          <w:tbl>
            <w:tblPr>
              <w:tblW w:w="3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5"/>
            </w:tblGrid>
            <w:tr>
              <w:trPr>
                <w:trHeight w:val="1014" w:hRule="atLeast"/>
              </w:trPr>
              <w:tc>
                <w:tcPr>
                  <w:tcW w:w="3975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color w:val="000000"/>
                      <w:lang w:val="it-IT" w:eastAsia="it-IT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  <w:lang w:val="it-IT" w:eastAsia="it-IT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lang w:val="it-IT" w:eastAsia="it-IT"/>
                    </w:rPr>
                    <w:t xml:space="preserve">Leggere, scrivere, rappresentare, ordinare e operare con i numeri naturali, decimali e frazionari.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val="it-IT" w:eastAsia="it-IT"/>
                    </w:rPr>
                    <w:t xml:space="preserve">Eseguire le quattro operazioni.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lang w:val="it-IT" w:eastAsia="it-IT"/>
                    </w:rPr>
                    <w:t>Applicare procedure e strategie di calcolo mentale, utilizzando le proprietà delle quattro operazioni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it-IT" w:eastAsia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lang w:val="it-IT"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it-IT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bCs/>
                <w:color w:val="000000"/>
                <w:lang w:val="it-IT" w:eastAsia="it-IT"/>
              </w:rPr>
            </w:pPr>
            <w:r>
              <w:rPr>
                <w:rFonts w:eastAsia="Times New Roman" w:cs="Arial" w:ascii="Arial" w:hAnsi="Arial"/>
                <w:color w:val="000000"/>
                <w:lang w:val="it-IT" w:eastAsia="it-IT"/>
              </w:rPr>
              <w:t>Numeri.</w:t>
            </w:r>
          </w:p>
          <w:tbl>
            <w:tblPr>
              <w:tblW w:w="6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5"/>
            </w:tblGrid>
            <w:tr>
              <w:trPr>
                <w:trHeight w:val="1129" w:hRule="atLeast"/>
              </w:trPr>
              <w:tc>
                <w:tcPr>
                  <w:tcW w:w="6095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 xml:space="preserve">I numeri fino all’unità di migliaia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>Le operazioni aritmetiche dirette e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 xml:space="preserve">Inverse.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>Eseguire moltiplicazioni e divisioni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 xml:space="preserve">per 10,100,1000 con i numeri naturali.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 xml:space="preserve">Comprendere il concetto di frazione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 xml:space="preserve">come suddivisione in parti uguali.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 xml:space="preserve">Si avvia alla conoscenza delle frazioni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 xml:space="preserve">e dei numeri decimali.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rFonts w:ascii="Arial" w:hAnsi="Arial" w:eastAsia="Times New Roman" w:cs="Arial"/>
                      <w:bCs/>
                      <w:color w:val="000000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 xml:space="preserve">Trasformare le frazioni decimali in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lang w:val="it-IT" w:eastAsia="it-IT"/>
                    </w:rPr>
                    <w:t>numeri decimali e viceversa.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val="it-IT" w:eastAsia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vello eccellente 10</w:t>
            </w:r>
          </w:p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Dispone di una conoscenza articolata e flessibile delle entità numeriche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19"/>
                <w:szCs w:val="19"/>
                <w:u w:val="none"/>
              </w:rPr>
              <w:t xml:space="preserve">Applica gli algoritmi di calcolo scritto e le strategie di calcolo orale in modo corretto,flessibile, produttiv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Analizza correttamente situazioni problematiche ed applica procedure risolutive anche in contesti più complessi. 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vello pienamente raggiunto 8 /9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Rappresenta le entità numeriche in modo autonomo e corrett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19"/>
                <w:szCs w:val="19"/>
                <w:u w:val="none"/>
              </w:rPr>
              <w:t xml:space="preserve">Applica gli algoritmi di calcolo scritto e le strategie di calcolo orale in modo autonomo e corretto 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Analizza correttamente situazioni problematiche ed applica procedure risolutive . </w:t>
            </w:r>
          </w:p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19"/>
                <w:szCs w:val="19"/>
                <w:u w:val="non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  <w:lang w:val="it-IT"/>
              </w:rPr>
              <w:t xml:space="preserve">Rappresenta le entità numeriche in situazioni semplici/standard 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19"/>
                <w:szCs w:val="19"/>
                <w:u w:val="none"/>
              </w:rPr>
              <w:t xml:space="preserve">Applica gli algoritmi di calcolo scritto e le strategie di calcolo orale in modo abbastanza corrett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Analizza abbastanza correttamente situazioni problematiche ed applica procedure risolutive in situazioni semplici/ standard. </w:t>
            </w: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  <w:lang w:val="it-IT"/>
              </w:rPr>
              <w:t xml:space="preserve">Rappresenta le entità numeriche in modo confuso solo con l’aiuto dell’insegnante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Applica gli algoritmi di calcolo scritto e le strategie di calcolo orale con difficoltà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Non è autonomo nell’analizzare un problema e nell’organizzare la procedura risolutiva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Confrontare ed analizzare figure geometriche, effettuare misurazioni di grandezze comuni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significative proprietà di alcune figure geometrich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olare il perimetro delle principali figure geometrich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simmetrie in oggetti o figure date, evidenziandone le caratteristich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utilizzare le principali unità di misura e attuare semplici conversioni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zio e misu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elementi che costituiscono le figure piane e solide (spigoli, vertici, angoli…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e calcolare il perimetro di un poligono ed identificare l’equiestensi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metria, rotazione e traslazi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e scegliere l’unità di misura adatta a misurare grandezze diver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Discriminare monete e banconote di euro ed eseguire semplici cambi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vello eccellente 10</w:t>
            </w:r>
          </w:p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Descrive , denomina classifica e riproduce enti e figure in modo articolato e flessibile. 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vello pienamente raggiunto 8 /9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</w:rPr>
              <w:t>Descrive , denomina classifica e riproduce enti e figure geometriche con sicurezza .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  <w:lang w:val="it-IT"/>
              </w:rPr>
              <w:t xml:space="preserve">Descrive , denomina classifica e riproduce enti e figure geometriche in situazioni semplici . </w:t>
            </w: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>
                <w:rFonts w:ascii="Trebuchet MS" w:hAnsi="Trebuchet MS" w:eastAsia="Trebuchet MS" w:cs="Trebuchet MS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  <w:lang w:val="it-IT"/>
              </w:rPr>
              <w:t>Descrive , denomina classifica e riproduce enti e figure geometriche con l’aiuto dell'insegnante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rappresentazioni di dati adeguate e usarle per ricavare informazioni ed effettuare valutazioni di probabilità di eventi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, interpretare e rappresentare dati statisti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re la possibilità del verificarsi di un evento mediante rappresentazio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lvere situazioni problematiche individuando le strategie appropriate, giustificando il procedimento eseguito e utilizzando formule, tecniche e procedure di calcolo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zioni, dati e previsio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cogliere, classificare e rappresentare dati con grafici e tabel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 termini della probabil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e comprendere il testo di un problema e individuare i dati e la doman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lvere situazioni problematiche che richiedono l’uso delle quattro opera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Risolvere problemi con dati mancanti, superflui e nascosti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bidi w:val="0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vello eccellente 10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9"/>
                <w:szCs w:val="19"/>
              </w:rPr>
              <w:t xml:space="preserve">Effettua misurazioni e stabilisce relazioni tra unità di misura corrispondenti in modo sempre corretto ed efficace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nterpreta e costruisce grafici in modo corretto ed adatto alle diverse situazioni. </w:t>
            </w:r>
          </w:p>
          <w:p>
            <w:pPr>
              <w:pStyle w:val="Default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vello pienamente raggiunto 8 /9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9"/>
                <w:szCs w:val="19"/>
              </w:rPr>
              <w:t xml:space="preserve">Effettua misurazioni e stabilisce correttamente relazioni tra unità di misura corrispondenti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Interpreta e costruisce grafici in modo autonomo e corretto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Trebuchet MS" w:hAnsi="Trebuchet MS" w:eastAsia="Trebuchet MS" w:cs="Trebuchet MS"/>
                <w:color w:val="000000"/>
                <w:sz w:val="19"/>
                <w:szCs w:val="19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9"/>
                <w:szCs w:val="19"/>
              </w:rPr>
              <w:t xml:space="preserve">Effettua misurazioni e stabilisce relazioni tra unità di misura corrispondenti in contesti semplici/ standard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ind w:left="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Trebuchet MS" w:ascii="Trebuchet MS" w:hAnsi="Trebuchet MS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lang w:val="it-IT"/>
              </w:rPr>
              <w:t xml:space="preserve">Interpreta e costruisce grafici in contesti semplici. </w:t>
            </w:r>
          </w:p>
          <w:p>
            <w:pPr>
              <w:pStyle w:val="Normal"/>
              <w:suppressAutoHyphens w:val="true"/>
              <w:bidi w:val="0"/>
              <w:snapToGrid w:val="false"/>
              <w:spacing w:before="120" w:after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  <w:t>Livello non raggiunto 5</w:t>
            </w: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20"/>
                <w:szCs w:val="20"/>
                <w:lang w:val="it-IT"/>
              </w:rPr>
              <w:t xml:space="preserve">Non è autonomo nell’effettuare misurazioni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Ha difficoltà a stabilire relazioni, ad interpretare grafici . </w:t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Trebuchet MS" w:hAnsi="Trebuchet MS" w:eastAsia="Trebuchet MS" w:cs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Trebuchet MS" w:ascii="Trebuchet MS" w:hAnsi="Trebuchet MS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autoSpaceDE w:val="false"/>
              <w:ind w:left="0" w:hanging="0"/>
              <w:rPr>
                <w:rFonts w:ascii="Arial" w:hAnsi="Arial" w:eastAsia="Trebuchet MS" w:cs="Arial"/>
                <w:b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rebuchet MS" w:cs="Arial" w:ascii="Arial" w:hAnsi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1417" w:right="1134" w:gutter="0" w:header="0" w:top="568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  <w:font w:name="Trebuchet 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21:38:00Z</dcterms:created>
  <dc:creator>Utente</dc:creator>
  <dc:description/>
  <dc:language>en-US</dc:language>
  <cp:lastModifiedBy>Utente</cp:lastModifiedBy>
  <dcterms:modified xsi:type="dcterms:W3CDTF">2018-06-28T21:38:00Z</dcterms:modified>
  <cp:revision>2</cp:revision>
  <dc:subject/>
  <dc:title/>
</cp:coreProperties>
</file>